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ar Ms. Waters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Thank you for being my mentor for my North Carolina Graduation Project. I greatly appreciate you taking the time out of your day to talk to me. Your suggestions for my product helped me a lot. I also want to thank you so much for giving me the thirty bags, seed packets, pencils, and yoyos; I made them into thirty goody bags and fifth grade children loved them. Once again, thank you for all of your help and for being my mentor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ncerely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isten Broom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23:27:00Z</dcterms:created>
  <dc:creator>CEC112</dc:creator>
  <dc:description/>
  <cp:keywords/>
  <dc:language>en-US</dc:language>
  <cp:lastModifiedBy>CEC112</cp:lastModifiedBy>
  <dcterms:modified xsi:type="dcterms:W3CDTF">2011-04-10T23:38:00Z</dcterms:modified>
  <cp:revision>1</cp:revision>
  <dc:subject/>
  <dc:title/>
</cp:coreProperties>
</file>